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600075</wp:posOffset>
            </wp:positionV>
            <wp:extent cx="3936365" cy="387985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0</wp:posOffset>
                </wp:positionH>
                <wp:positionV relativeFrom="paragraph">
                  <wp:posOffset>-914400</wp:posOffset>
                </wp:positionV>
                <wp:extent cx="1219200" cy="10287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02870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60pt;margin-top:-72pt;width:95.95pt;height:809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24705</wp:posOffset>
                </wp:positionH>
                <wp:positionV relativeFrom="paragraph">
                  <wp:posOffset>-4121150</wp:posOffset>
                </wp:positionV>
                <wp:extent cx="9022080" cy="534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2196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 Black" w:hAnsi="Arial Black" w:eastAsia="Calibri" w:cs="Arial Black"/>
                                <w:color w:val="FFFFFF"/>
                                <w:lang w:val="es-ES_tradnl" w:bidi="ar-SA"/>
                              </w:rPr>
                              <w:t xml:space="preserve">                             INFORMÁTICA PAA PADR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4.15pt;margin-top:-324.55pt;width:710.3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 Black" w:hAnsi="Arial Black" w:eastAsia="Calibri" w:cs="Arial Black"/>
                          <w:color w:val="FFFFFF"/>
                          <w:lang w:val="es-ES_tradnl" w:bidi="ar-SA"/>
                        </w:rPr>
                        <w:t xml:space="preserve">                             INFORMÁTICA PAA PAD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                            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5829300</wp:posOffset>
                </wp:positionV>
                <wp:extent cx="60198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6"/>
                                <w:szCs w:val="36"/>
                                <w:lang w:val="es-A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6"/>
                                <w:szCs w:val="36"/>
                                <w:lang w:val="es-AR"/>
                              </w:rPr>
                              <w:t>PROGRAMA DE INFORMÁ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2pt;mso-wrap-distance-left:9.05pt;mso-wrap-distance-right:9.05pt;mso-wrap-distance-top:0pt;mso-wrap-distance-bottom:0pt;margin-top:459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36"/>
                          <w:szCs w:val="36"/>
                          <w:lang w:val="es-AR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6"/>
                          <w:szCs w:val="36"/>
                          <w:lang w:val="es-AR"/>
                        </w:rPr>
                        <w:t>PROGRAMA DE INFORMÁ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924"/>
      </w:tblGrid>
      <w:tr>
        <w:trPr>
          <w:trHeight w:val="1588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CO" w:eastAsia="en-US"/>
              </w:rPr>
            </w:pPr>
            <w:r>
              <w:rPr>
                <w:lang w:val="es-CO" w:eastAsia="en-US"/>
              </w:rPr>
              <w:drawing>
                <wp:inline distT="0" distB="0" distL="0" distR="0">
                  <wp:extent cx="987425" cy="8788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INSTITUCIÓN EDUCATIVA LA INMACU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erlin Sans FB" w:hAnsi="Berlin Sans FB" w:cs="Berlin Sans FB"/>
                <w:b/>
                <w:b/>
              </w:rPr>
            </w:pPr>
            <w:r>
              <w:rPr>
                <w:rFonts w:cs="Berlin Sans FB" w:ascii="Berlin Sans FB" w:hAnsi="Berlin Sans FB"/>
                <w:b/>
              </w:rPr>
              <w:t>SEDE MADRE LAUR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Berlin Sans FB" w:cs="Berlin Sans FB" w:ascii="Berlin Sans FB" w:hAnsi="Berlin Sans FB"/>
                <w:b/>
              </w:rPr>
              <w:t xml:space="preserve">                             </w:t>
            </w:r>
            <w:r>
              <w:rPr>
                <w:rFonts w:cs="Berlin Sans FB" w:ascii="Berlin Sans FB" w:hAnsi="Berlin Sans FB"/>
                <w:b/>
              </w:rPr>
              <w:t>PROGRAMA DE INFORMÁTICA PARA PADRE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Introducción a Windows 7</w:t>
      </w:r>
    </w:p>
    <w:p>
      <w:pPr>
        <w:pStyle w:val="Normal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4958"/>
        <w:gridCol w:w="4958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OBJETIVO: 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tilizar correctamente la plataforma Windows en los programas de office y practicar el uso de las ventanas y herramientas de Windows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IEN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</w:rPr>
            </w:pPr>
            <w:r>
              <w:rPr>
                <w:rFonts w:cs="Calibri"/>
                <w:b/>
              </w:rPr>
              <w:t>Explicación y orientación en la realización de las práctica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Seguimiento permanente de las actividades.</w:t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: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 Conceptos básicos</w:t>
              <w:br/>
              <w:t>2. El Escritorio</w:t>
              <w:br/>
              <w:t>3. El Explorador de Windows</w:t>
              <w:br/>
              <w:t>4. La Búsqueda</w:t>
              <w:br/>
              <w:t xml:space="preserve">5. La Papelera </w:t>
              <w:br/>
              <w:t xml:space="preserve">6. Configurar la pantalla </w:t>
              <w:br/>
              <w:t>7. Agregar o quitar programas</w:t>
            </w:r>
          </w:p>
        </w:tc>
        <w:tc>
          <w:tcPr>
            <w:tcW w:w="49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8.  Agregar nuevo hardware </w:t>
              <w:br/>
              <w:t xml:space="preserve">9.  Configurar la impresora </w:t>
              <w:br/>
              <w:t xml:space="preserve">10. Herramientas del sistema </w:t>
              <w:br/>
              <w:t xml:space="preserve">11. Administrador de tareas </w:t>
              <w:br/>
              <w:t xml:space="preserve">12. Reproductor de Windows Media </w:t>
              <w:br/>
              <w:t xml:space="preserve">13. La ayuda de Windows 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Curso de Word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drawing>
          <wp:inline distT="0" distB="0" distL="0" distR="0">
            <wp:extent cx="5559425" cy="34817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44"/>
        <w:gridCol w:w="3687"/>
      </w:tblGrid>
      <w:tr>
        <w:trPr>
          <w:trHeight w:val="2401" w:hRule="atLeast"/>
        </w:trPr>
        <w:tc>
          <w:tcPr>
            <w:tcW w:w="10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TIVO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plicar las herramientas que nos ofrecen Windows y Word en la realización de textos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IENT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Se explica el concepto de cada tema y se da las orientaciones de las actividades prácticas a realizar.</w:t>
            </w:r>
          </w:p>
        </w:tc>
      </w:tr>
      <w:tr>
        <w:trPr>
          <w:trHeight w:val="3432" w:hRule="atLeast"/>
        </w:trPr>
        <w:tc>
          <w:tcPr>
            <w:tcW w:w="32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ind w:right="-158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ind w:right="-1588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:</w:t>
            </w:r>
          </w:p>
          <w:p>
            <w:pPr>
              <w:pStyle w:val="Normal"/>
              <w:spacing w:before="0" w:after="240"/>
              <w:ind w:right="-1587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 Mi primer documento.</w:t>
              <w:br/>
              <w:t>2. Elementos de Word2007</w:t>
              <w:br/>
              <w:t>3. Edición básica.</w:t>
              <w:br/>
              <w:t>4. Guardar y abrir documentos.</w:t>
              <w:br/>
              <w:t>5. Formato carácter y párrafo.</w:t>
              <w:br/>
              <w:t>6. Ortografía y gramática.</w:t>
              <w:br/>
              <w:t>7. Diseño de página.</w:t>
            </w:r>
          </w:p>
        </w:tc>
        <w:tc>
          <w:tcPr>
            <w:tcW w:w="32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.  Tablas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.   Estilos.</w:t>
              <w:br/>
              <w:t>10. Imágenes y gráficos.</w:t>
              <w:br/>
              <w:t>11. Impresión.</w:t>
              <w:br/>
              <w:t>12. Combinar correspondencia.</w:t>
              <w:br/>
              <w:t>13. Esquemas.</w:t>
              <w:br/>
            </w:r>
          </w:p>
        </w:tc>
        <w:tc>
          <w:tcPr>
            <w:tcW w:w="36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4. Documentos maestros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5. Notas al pie, marcadores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6. Compartir documentos.</w:t>
              <w:br/>
              <w:t>17. Organigramas y diagramas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Curso de Internet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drawing>
          <wp:inline distT="0" distB="0" distL="0" distR="0">
            <wp:extent cx="6329680" cy="47472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4799"/>
        <w:gridCol w:w="530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TIVO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tilizar correctamente todas las herramientas y posibilidades que nos ofrece el Internet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IENT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Explicación de la importancia del Internet y las diferentes posibilidades que nos ofrece y su correcta utilización en cada caso.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CONTENIDOS: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. Introducción. </w:t>
              <w:br/>
              <w:t>2. Conectarse a Internet.</w:t>
              <w:br/>
              <w:t xml:space="preserve">3. Los navegadores. </w:t>
              <w:br/>
              <w:t xml:space="preserve">4. Los buscadores. </w:t>
              <w:br/>
              <w:t>5. El correo.</w:t>
            </w:r>
          </w:p>
        </w:tc>
        <w:tc>
          <w:tcPr>
            <w:tcW w:w="53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6. Foros y Grupos de discusión. </w:t>
              <w:br/>
              <w:t>7. Comprar en Internet.</w:t>
              <w:br/>
              <w:t>8. Aprender en Internet.</w:t>
              <w:br/>
              <w:t>9. Seguridad en Internet.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Curso de PowerPoint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drawing>
          <wp:inline distT="0" distB="0" distL="0" distR="0">
            <wp:extent cx="6329680" cy="47472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3264"/>
        <w:gridCol w:w="3262"/>
        <w:gridCol w:w="3539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</w:rPr>
              <w:t>OBJETIVO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alizar presentaciones aplicando todas las características que nos ofrece el PowerPoint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IENT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Explicación del tema de cada clase y orientación de cada una de las actividades para la elaboración de las diapositivas.</w:t>
            </w:r>
          </w:p>
        </w:tc>
      </w:tr>
      <w:tr>
        <w:trPr>
          <w:trHeight w:val="1140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: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 Conceptos Básicos</w:t>
              <w:br/>
              <w:t>2. Crear una presentación</w:t>
              <w:br/>
              <w:t>3. Guardar una presentación</w:t>
              <w:br/>
              <w:t>4. Abrir una presentación</w:t>
              <w:br/>
              <w:t xml:space="preserve">5. Tipos de vistas </w:t>
            </w:r>
          </w:p>
        </w:tc>
        <w:tc>
          <w:tcPr>
            <w:tcW w:w="32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.   Trabajar con diapositivas</w:t>
              <w:br/>
              <w:t>7.   Las reglas y guías</w:t>
              <w:br/>
              <w:t xml:space="preserve">8.   Manejar objetos </w:t>
              <w:br/>
              <w:t>9.   Trabajar con textos</w:t>
              <w:br/>
              <w:t>10. Trabajar con tablas</w:t>
            </w:r>
          </w:p>
        </w:tc>
        <w:tc>
          <w:tcPr>
            <w:tcW w:w="353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. Trabajar con gráficos</w:t>
              <w:br/>
              <w:t>12. Trabajar con organigramas</w:t>
              <w:br/>
              <w:t xml:space="preserve">13. Dibujar formas </w:t>
              <w:br/>
              <w:t>14. Animaciones y transiciones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Curso de Excel 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6329680" cy="42716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3623"/>
        <w:gridCol w:w="3737"/>
        <w:gridCol w:w="2708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BJETIVO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plicar el Excel a la realización de diferentes actividades de cálculo utilizando las funciones y herramientas de páginas y hojas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CEDIMIENT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cs="Calibri"/>
              </w:rPr>
            </w:pPr>
            <w:r>
              <w:rPr>
                <w:rFonts w:cs="Calibri"/>
                <w:b/>
              </w:rPr>
              <w:t>Explicación de cada una de las funciones de Excel y orientar la práctica de cada actividad.</w:t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TENIDOS: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. Introducción a Excel </w:t>
              <w:br/>
              <w:t xml:space="preserve">2. Empezando a trabajar con Excel </w:t>
              <w:br/>
              <w:t xml:space="preserve">3. Operaciones con archivos </w:t>
              <w:br/>
              <w:t xml:space="preserve">4. Fórmulas y Funciones </w:t>
              <w:br/>
              <w:t>5. Manipulando celdas</w:t>
              <w:br/>
            </w:r>
          </w:p>
        </w:tc>
        <w:tc>
          <w:tcPr>
            <w:tcW w:w="37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6.  Formato de celda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 xml:space="preserve">7.  Cambios de estructura </w:t>
              <w:br/>
              <w:t>8.  Insertar y eliminar elementos</w:t>
              <w:br/>
              <w:t>9.  Corrección de la ortografía</w:t>
              <w:br/>
            </w:r>
            <w:hyperlink r:id="rId8">
              <w:r>
                <w:rPr>
                  <w:rStyle w:val="InternetLink"/>
                  <w:rFonts w:cs="Calibri"/>
                  <w:b/>
                </w:rPr>
                <w:t>10. Impresión</w:t>
              </w:r>
            </w:hyperlink>
            <w:r>
              <w:rPr>
                <w:rFonts w:cs="Calibri"/>
                <w:b/>
              </w:rPr>
              <w:br/>
              <w:t>11. Gráfico</w:t>
            </w:r>
          </w:p>
        </w:tc>
        <w:tc>
          <w:tcPr>
            <w:tcW w:w="270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12. Imágenes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. Esquemas y vistas</w:t>
              <w:br/>
              <w:t>14. Importar datos en Excel</w:t>
              <w:br/>
              <w:t>15. Las tablas de datos</w:t>
              <w:br/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footerReference w:type="default" r:id="rId9"/>
      <w:footerReference w:type="first" r:id="rId10"/>
      <w:type w:val="nextPage"/>
      <w:pgSz w:w="12240" w:h="15840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aulaclic.es/excel2007/t_10_1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23:18:00Z</dcterms:created>
  <dc:creator>velez jaramillo</dc:creator>
  <dc:description/>
  <cp:keywords/>
  <dc:language>en-US</dc:language>
  <cp:lastModifiedBy>Usuario</cp:lastModifiedBy>
  <dcterms:modified xsi:type="dcterms:W3CDTF">2012-08-10T14:09:00Z</dcterms:modified>
  <cp:revision>3</cp:revision>
  <dc:subject/>
  <dc:title>Institución Educativa José Acevedo y Gómez</dc:title>
</cp:coreProperties>
</file>